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5755</wp:posOffset>
                </wp:positionH>
                <wp:positionV relativeFrom="paragraph">
                  <wp:posOffset>7917180</wp:posOffset>
                </wp:positionV>
                <wp:extent cx="21590" cy="241300"/>
                <wp:effectExtent l="11430" t="0" r="1143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241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325.65pt;margin-top:623.4pt;width:1.6pt;height:18.95pt;flip:x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770</wp:posOffset>
                </wp:positionH>
                <wp:positionV relativeFrom="paragraph">
                  <wp:posOffset>7538720</wp:posOffset>
                </wp:positionV>
                <wp:extent cx="803910" cy="328930"/>
                <wp:effectExtent l="8255" t="8255" r="8890" b="8191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2904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" fillcolor="white" stroked="t" o:allowincell="f" style="position:absolute;margin-left:325.1pt;margin-top:593.6pt;width:63.25pt;height:25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9495</wp:posOffset>
                </wp:positionH>
                <wp:positionV relativeFrom="paragraph">
                  <wp:posOffset>8453120</wp:posOffset>
                </wp:positionV>
                <wp:extent cx="803910" cy="328930"/>
                <wp:effectExtent l="8255" t="304165" r="8890" b="889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29040"/>
                        </a:xfrm>
                        <a:prstGeom prst="wedgeRectCallout">
                          <a:avLst>
                            <a:gd name="adj1" fmla="val 18722"/>
                            <a:gd name="adj2" fmla="val -13512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81.85pt;margin-top:665.6pt;width:63.25pt;height:25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起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050000" cy="262413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0" cy="262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4 </w:t>
      </w:r>
      <w:r>
        <w:rPr>
          <w:b/>
          <w:sz w:val="32"/>
          <w:szCs w:val="32"/>
        </w:rPr>
        <w:t>岳阳市中心城区土地利用现状图</w:t>
      </w:r>
    </w:p>
    <w:sectPr>
      <w:type w:val="nextPage"/>
      <w:pgSz w:w="16838" w:h="23811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7-15T07:16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